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3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62 del 15.05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Bando per la vendita di terreno di proprietà comunale in località Gerola – Approvazione bando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b/>
        </w:rPr>
        <w:t>F.TO 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43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7-10-02T13:34:00Z</dcterms:modified>
  <cp:revision>4</cp:revision>
  <dc:subject/>
  <dc:title>   </dc:title>
</cp:coreProperties>
</file>